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0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НОВГОРОД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6.05.2005 N 325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Новгородской области (РД-02-022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0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НОВГОРОД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22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6.05.2005 N 325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26 мая 2005 г. N 325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26.05.2005 N 325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Новгород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Нов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Нов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73003, г. Великий Новгород, ул. Германа, д. 25.</w:t>
      </w:r>
    </w:p>
    <w:p>
      <w:pPr>
        <w:pStyle w:val="ConsPlusNormal"/>
        <w:widowControl/>
        <w:ind w:hanging="0"/>
        <w:jc w:val="both"/>
        <w:rPr/>
      </w:pPr>
      <w:r>
        <w:rPr/>
        <w:t>(в ред. Изменения N 1, утв. Приказом Ростехнадзора от 26.05.2005 N 325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Новгород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Новгород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Новгород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Новгород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Новгород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Новгород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Новгородской области (руководителям высших исполнительных органов государственной власти Новгородской области) предложения, касающиеся вопросов совместной деятельности Управления и органов исполнительной власти Новгород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Новгородской области (руководителей высших исполнительных органов государственной власти Новгород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Новгород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Новгородской области (руководителями высших исполнительных органов государственной власти Новгородской области), а также в работе консультативно-совещательных и/или координационных органов, создаваемых высшими должностными лицами Новгородской области (руководителями высших исполнительных органов государственной власти Новгородской области), коллегий органов исполнительной власти Новгород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Новгород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5:00Z</dcterms:created>
  <dc:creator>Тункин</dc:creator>
  <dc:description/>
  <cp:keywords/>
  <dc:language>en-US</dc:language>
  <cp:lastModifiedBy>Тункин</cp:lastModifiedBy>
  <dcterms:modified xsi:type="dcterms:W3CDTF">2007-02-08T13:25:00Z</dcterms:modified>
  <cp:revision>1</cp:revision>
  <dc:subject/>
  <dc:title>ФЕДЕРАЛЬНАЯ СЛУЖБА ПО ЭКОЛОГИЧЕСКОМУ, ТЕХНОЛОГИЧЕСКОМУ</dc:title>
</cp:coreProperties>
</file>